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89175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16850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49702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1173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209337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32575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86856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64901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0613139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479797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37093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97211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411413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39203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3224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