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544351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83575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790198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322527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48084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424567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77628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066162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907169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474894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53528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7025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44709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6706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349947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923629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49999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