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93010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99809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73920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658574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5857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071930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210086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91132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809040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912027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13258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77496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974196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