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581003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384845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