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4704165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1437147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42271432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46691839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43994350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56514129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02710272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25475993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52687627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13228111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30281251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02104828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46533501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36421765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74532930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