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741723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59189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20612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538128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571659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636342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227791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3355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6137466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28257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839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811673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46375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197758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7543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969459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5481917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