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656641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14604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84434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26877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2889173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78894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6335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066923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83067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52739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365589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9675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958978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