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90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823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92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91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886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20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1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276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16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747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7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38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757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63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33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84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238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