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778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073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798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421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930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989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437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703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971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941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792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79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473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403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277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