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8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32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9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781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72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98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85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201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75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95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40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0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0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72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37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15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51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