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42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4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827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1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31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38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15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728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10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85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58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88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