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011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026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536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862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901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149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03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67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118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177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563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142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984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