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066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9886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2470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1078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7126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6371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9266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6258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002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7222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0468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3444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3911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7495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2813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