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97998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72710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1230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89793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27265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93115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42609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54907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67641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45353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67279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0254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0202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34771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26827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