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7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94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0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70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300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995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608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70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72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744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16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4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587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