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40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56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29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91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11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86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79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12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822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9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9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201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