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292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304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700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171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790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628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850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873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599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231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413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115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296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537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13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