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38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71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496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016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28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3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5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00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80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71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58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4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73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9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457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4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79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