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393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773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14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029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54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461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648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015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643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408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596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498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544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79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228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47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274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