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147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494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04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685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229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523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636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604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453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527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836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255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047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