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056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6306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8038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3537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571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3242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095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4451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034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679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647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4972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9001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5425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4853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