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251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5279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375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0784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874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226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06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726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322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186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816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396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0694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9683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784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