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02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51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264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19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295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470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78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65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654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602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841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87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93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05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654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152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20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