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43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140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004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368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088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376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882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23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869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590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52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58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376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