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147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6052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2237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3449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051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2740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65535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5253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47361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9003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591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1729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26024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5529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00636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72806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33239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