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046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669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910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562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26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451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116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351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168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580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043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857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776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248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255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646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522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