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844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474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970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217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398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679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08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64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012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342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99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931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049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