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59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277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35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6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49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60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21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03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768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484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333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6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668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