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480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1020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9604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2119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2099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6753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8467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7870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9404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2217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9903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7837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6596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92545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