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104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450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535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329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83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580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327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202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712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192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405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30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519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384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614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4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577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