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559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79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80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5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53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94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790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87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04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681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894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78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52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77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90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