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09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781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96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850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86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137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02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941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30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694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248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52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710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35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552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323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22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