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18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46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6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614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7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15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75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24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10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67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38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4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80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