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66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42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339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58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33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07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58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209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996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766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450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06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82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38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55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