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867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5938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5769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9921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0299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3190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9789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9212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6273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5949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1565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8384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8331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412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6809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