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500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551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97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144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495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85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525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2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891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936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121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20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459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237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093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511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213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