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230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419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213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910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69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416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293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025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248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222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386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133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255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