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76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57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5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44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20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4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37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74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63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57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48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33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