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257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225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010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23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313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567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657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548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898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53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35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577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143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401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989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354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283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