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11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8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3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3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42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98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86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7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679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16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8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1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