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988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094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563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270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094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145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648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245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508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180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867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361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689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