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37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915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2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33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63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7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19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4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8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08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81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41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79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42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238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