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08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934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418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119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020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176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30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095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242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296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308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966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786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43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21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693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434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