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619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3871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348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