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663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81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032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70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13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148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01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59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211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0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01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91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067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237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28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094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287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