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07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84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70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323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98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6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33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74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69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770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84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07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981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747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153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346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74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