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7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56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56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47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8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7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56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8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1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83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463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38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3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