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4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1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9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4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16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74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38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66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70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23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314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5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1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7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9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