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137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43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695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432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789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995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577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017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268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241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05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459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508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