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5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303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98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0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976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153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115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54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86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72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01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97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44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86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