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182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014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458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97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250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29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4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9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245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012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777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930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5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54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68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