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29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656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157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69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195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77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61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39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648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55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2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01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311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