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845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048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199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074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757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006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529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531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058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353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786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407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533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560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1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01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530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