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020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233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8593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9735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2734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044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19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2559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543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034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574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230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759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9385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2121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9295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9942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