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812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9317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7598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501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2019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181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2990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717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8693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1293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292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982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065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