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43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16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27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70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2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117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15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16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3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3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27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2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2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51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1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