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4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56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84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511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48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75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6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93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778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32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7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50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656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