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16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3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13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6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99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4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00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313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1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5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3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47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