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896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2096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0451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37112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04286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873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87103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5928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2897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3802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5403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676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94439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0914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4478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