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64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78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6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75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79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56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82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768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8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031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6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64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4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0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6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89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