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086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10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852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20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101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031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337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840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929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293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014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375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949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208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276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