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69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63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46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73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00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351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792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59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269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93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85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73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74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05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046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62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676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