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194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793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778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918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749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227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334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416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297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669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685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38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16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