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533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366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115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936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192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02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209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667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515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609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230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039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907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678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189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655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961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