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2495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5151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7613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09945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2282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83735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93605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6032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8348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3038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70699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625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59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3926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51855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