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3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969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581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2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47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15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04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72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007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06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78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31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9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4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07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