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954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4779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6427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8882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2837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9049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9835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3867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1684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6870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753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633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8579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