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14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43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10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13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88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374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05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764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6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2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31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686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353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58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0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