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343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133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833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756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99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484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267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062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244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097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065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069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962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661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779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61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512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