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983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42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09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624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74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84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03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98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95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82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6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57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733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