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445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018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053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965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977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10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847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889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39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590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652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769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530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40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016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