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771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663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819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8328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8422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045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2407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859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09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072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268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345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376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