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720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134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02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962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075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653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560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334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886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432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382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822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486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015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583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