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2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42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48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00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51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36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88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94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189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01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5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15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90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