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226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14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476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673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282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203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429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936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942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840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884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41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490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970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878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577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791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