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304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813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244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7431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963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590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31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0519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4652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181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5003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216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134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430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562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