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706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507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070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761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659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773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78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427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46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943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008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575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569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155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088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325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981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