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827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589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574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772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517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878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997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570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124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016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917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6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335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