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27823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94244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26310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8600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46061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39879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32467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20289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96617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45799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72788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28734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18112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20075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88130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