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4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187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76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18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73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4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60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90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35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35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27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40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