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644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961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204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1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80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7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12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029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926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962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96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31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50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2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83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