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05584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51767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72251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5904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25263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61735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22341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34532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70873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83743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86641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11308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76764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