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6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60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484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55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104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50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712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68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404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923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66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52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486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19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784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