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643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011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96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678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68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3911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08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056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995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166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586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320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46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989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723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416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365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