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036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889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390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942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908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250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585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353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204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623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949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662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874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114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863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250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549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