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6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63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1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3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65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099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811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4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5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39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00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729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438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