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6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011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45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108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049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442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834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399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919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463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693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360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229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97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213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