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46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69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10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29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6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34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50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9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4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14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7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8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3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48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9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56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9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