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58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14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36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687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65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69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17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00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35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3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16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8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422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