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84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972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35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7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9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10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81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5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7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5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41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90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76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14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716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99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