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4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98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17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24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248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388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47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84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36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3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57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08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