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1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836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502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40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63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169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701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82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06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44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036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32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432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