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411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03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10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68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30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52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059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625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048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43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479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211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50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