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7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48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8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34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75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3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92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5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632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8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78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033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33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3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8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