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932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1355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4862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6525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5789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7259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2623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3596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6379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1279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424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250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6747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8508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8182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8263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8780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