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160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416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681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337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192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033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239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355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303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368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942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581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041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298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154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