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634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64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797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528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513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19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427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736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987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417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769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3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01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980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462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