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022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264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1831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222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9127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909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6349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404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139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885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531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621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4009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6508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565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