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611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792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930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934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974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296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180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277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461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26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526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65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606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639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623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255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655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