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445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07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50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61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37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964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923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40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00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23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69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3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520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34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62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935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27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