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6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883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76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05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0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65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88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912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15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34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11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07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00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93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