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90199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63724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51405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42659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94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09633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41374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1702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20443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51820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41482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40758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61229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