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5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287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640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594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364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494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093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019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339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41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363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399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