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403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305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848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904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884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104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949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109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922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763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625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17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346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420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201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