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836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977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31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895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35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985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340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922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756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202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597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78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532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