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5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50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11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985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112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218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486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825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844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842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829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4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40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