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919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90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911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449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519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081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850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10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658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742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284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227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910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639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778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