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253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27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33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58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84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85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0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93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911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568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1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8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258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623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0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0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526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