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8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48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32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70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42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50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41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0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900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46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88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241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018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21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73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