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400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0299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7964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8183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9713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392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0655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238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4126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489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949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965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09425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