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17675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203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94850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80660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562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49310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88621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97119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58430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2603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01200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79052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02013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