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806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95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594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599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997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942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754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063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799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94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228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904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708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591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26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