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49791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03174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37991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57608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77409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59492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45098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77537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75970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80352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58103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79400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89119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21614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16286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93801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25229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