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25624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07131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43289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94041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81443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83959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74237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29482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9446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44807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33416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11523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61207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04873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13495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