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611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197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686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20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23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50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3563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903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764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052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05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50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63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811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14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731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975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