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000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270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570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946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228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797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937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16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62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938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29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009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486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246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121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