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0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121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026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976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53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553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204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55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314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399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9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65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92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467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897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094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855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