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031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206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33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521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453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736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229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63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612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953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006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921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625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312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08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347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028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