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520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7012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4474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735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8004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476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134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277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835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9574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930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148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660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486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879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