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957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487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742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608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109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691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605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294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663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623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070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463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769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