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233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626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870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072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264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561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927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803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114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63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968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853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965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