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35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531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1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52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90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92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14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92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734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06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879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8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1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