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669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206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557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224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505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127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207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939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210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484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90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107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035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