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220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013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484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930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195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890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491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811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99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446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043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244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232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237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28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