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130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9994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2774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0639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5489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5332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19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4620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9472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777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2889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9385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7989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9852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6458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