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87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26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83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81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31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73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78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459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28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56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12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4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1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30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36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92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16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