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622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956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629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17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930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518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02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877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114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84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85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66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938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46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161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36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14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