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4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84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623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263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35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22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159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86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25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856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3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20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217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830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3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05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879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