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969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3646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108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5913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0571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0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5618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155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463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1094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260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397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3244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