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03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147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140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559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279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974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571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559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034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932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400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994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91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674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95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