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409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76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525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647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359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719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720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983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205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200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52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31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636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079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992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567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782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