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601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776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336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67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029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513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70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32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967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046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090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4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61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