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789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280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340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514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365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618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899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97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133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906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45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554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4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817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97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