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302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002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86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709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516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495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5307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572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289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574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232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622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758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673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995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