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901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925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486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447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237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733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342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439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465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979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940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579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246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