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16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634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854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55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012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413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795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420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55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69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621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779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38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646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813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