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24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4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77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721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3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20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058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91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96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861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38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34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692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