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2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421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9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39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707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29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44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2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9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80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0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12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76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081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215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753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290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