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714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275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526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912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343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395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663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320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073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2921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189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902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356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171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303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788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133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