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19445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06588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17442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63319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15020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86631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57575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97542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27905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20755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91122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77975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7340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