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7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20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19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35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066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64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89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5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8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51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21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47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27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7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881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39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09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