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201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544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253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680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926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265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459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428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115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170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8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888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288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