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808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897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43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90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856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955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931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314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610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33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519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977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155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086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152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667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655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