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605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331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475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476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725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18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213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834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330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272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668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875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140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868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890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