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600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964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834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523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711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282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076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676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353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20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155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776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18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248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096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