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168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32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341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490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80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49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72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141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451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49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5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003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042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5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026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220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656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