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597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64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8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537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29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61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46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90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02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90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803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04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225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410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042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45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77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