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632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483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540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621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927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309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253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483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908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242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427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469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889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