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66523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13524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41051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63116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06857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6626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88547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5776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51320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73008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5192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0237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36515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