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438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754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729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11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213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978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712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844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324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656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744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779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426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522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016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