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699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472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981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53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153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951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716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833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309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711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572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756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340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784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37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