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175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533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636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14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315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28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305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752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255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426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843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529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465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279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697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