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30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58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549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160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339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27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617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21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75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0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606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02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42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66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6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