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688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826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717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064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830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86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77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292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868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276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203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142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766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