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80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53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512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43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2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706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635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88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44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58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67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895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