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429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2721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776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43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131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3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006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260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93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58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94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34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93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138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936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2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284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