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93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493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791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03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05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765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33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9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034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171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905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52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260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277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63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722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520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