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00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934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4796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126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742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130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5269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660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944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321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128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891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198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