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49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32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94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24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00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58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51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063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1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24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788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2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2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76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