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384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564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741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032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273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762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095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008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546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075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212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116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330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