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99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40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44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23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80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74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43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98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76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13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44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289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0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9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535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