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895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779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42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819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925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648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323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707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220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180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675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290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645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713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143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070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60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