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73142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15746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22442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45085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41907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18081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44587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87785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66171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33697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0812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59404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87943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54978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96562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41225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75863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