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5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5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94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52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32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08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3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667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74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25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81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3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590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