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088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639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954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454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478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546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966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670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183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230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948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4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82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544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936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965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939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