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8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33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91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2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4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2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048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2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335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336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022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07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3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27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00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