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61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65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98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30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983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76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91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603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3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293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792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24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888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693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60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331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929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