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67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09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83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521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25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082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525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857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92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621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88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95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18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