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667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083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468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595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463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915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215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443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617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633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65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347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261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944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274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