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7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27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87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11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45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36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26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79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3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19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036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087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9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05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724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