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84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668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115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485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99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615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074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840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285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499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809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517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900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168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47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747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266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