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587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34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699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93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128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987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05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4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487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923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545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70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73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365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868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18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793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