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912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095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902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131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95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036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657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62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44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84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50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527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806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