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114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696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498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67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609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479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365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44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57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91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61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77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02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