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041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88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637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729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768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482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329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20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791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022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919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611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123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231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973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