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75343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16924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44037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44995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16157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78142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52809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9097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04900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14356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20044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112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60416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56028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60369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46784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57608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