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1541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86298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8379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83018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35366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43935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81542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06584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24687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84227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31180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6815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68023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