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995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021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847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720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010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377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661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272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98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32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632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432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48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