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97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964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704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25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410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228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722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859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455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782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46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089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52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863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440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