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73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709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902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466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33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330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778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327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071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103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248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07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438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8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958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