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696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945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726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845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670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852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530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586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385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564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052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953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911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790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246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612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852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