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0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18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753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33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7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97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408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20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18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98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79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23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83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41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98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6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71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