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648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660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363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445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727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888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237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841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644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149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286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868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020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30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677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