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5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618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3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819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07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6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45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32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09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18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64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4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62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92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28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8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9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