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06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64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2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1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19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12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23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75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08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5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666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1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