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4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96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607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72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90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769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846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0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70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17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430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551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00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83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07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