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1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500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54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85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60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39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15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56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51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544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53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82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77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