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2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48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662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17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61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1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2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37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6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5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20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