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161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422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145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254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9286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994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235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097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763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725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41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10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989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2650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673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451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1746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