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8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390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80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546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92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00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79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35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074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482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536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484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99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32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