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366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419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635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470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796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339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471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844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443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631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294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206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008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411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158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167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09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