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3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808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98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7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605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87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62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837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48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909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969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28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55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849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56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