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3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791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703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262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699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283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092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930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99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249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6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14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94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