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38203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43944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82150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99029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46011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78716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30581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30680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42253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18101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70770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29311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44518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