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707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406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589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948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641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052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077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506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113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131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639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206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519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712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338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66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992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