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902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977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429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099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673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031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09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173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626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178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916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195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04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