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055368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130122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888075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215595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606747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379670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144090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880409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881393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961072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49303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14774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442170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278845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95322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059461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5937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