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420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348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744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570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800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511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018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614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21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337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167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454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395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37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31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