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52057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08558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56636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3583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58388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73083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00019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08284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94607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67881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64152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25082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1204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02432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45848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