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880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8172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1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755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6527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28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872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678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435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140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034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74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093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