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412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68338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7155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4779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5848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594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5810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705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12032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10847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6754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1828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7342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3869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3108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