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464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040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853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71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608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515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601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779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63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55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067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4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915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