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776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262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952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92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179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10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466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74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863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776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026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458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121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293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4192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66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92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