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8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058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240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967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57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726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35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7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472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571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2393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53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63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199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29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