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06946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82687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5094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96005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81761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3175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1073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4492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0234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77764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260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738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72066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77542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0811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97830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0402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