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359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078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679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178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239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65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335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789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839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211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98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171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13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