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191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517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898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607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764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836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215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113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500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791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458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344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32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57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991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