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45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5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6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370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57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91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93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1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17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57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134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8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67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98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6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13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53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