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2426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3226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1956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5366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0705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651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6440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8993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0833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7054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831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488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6246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0477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4223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9148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2850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