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5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03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912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20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890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30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38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24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485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318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32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95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674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315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23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