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63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566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978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39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416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4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31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42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366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08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600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7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987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