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72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931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540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424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219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301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436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138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542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200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897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016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20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877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761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86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29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