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34569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6926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40954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05720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64285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30443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53437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47936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01280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72083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23770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29596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84434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