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68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8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909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42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6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9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02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35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14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47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0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713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2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86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53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9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