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4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747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8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18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53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88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89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46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18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26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88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028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48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51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23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