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113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4491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920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8667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7997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8551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191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3414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2633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259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446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358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901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