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580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640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618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625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945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262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175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284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558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41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683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36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495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186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010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