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67498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5713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72539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72266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43708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30514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22302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57564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45991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42646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10648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03492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84060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