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2042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249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38897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89747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6221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801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4490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33798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2248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1878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8029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5494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00416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0911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641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