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956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400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587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270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921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56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213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142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439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424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10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516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103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046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717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172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050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