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5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149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746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08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96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954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111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73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410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037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700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17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02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75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55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