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66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90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656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30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2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646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26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77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80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14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96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538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23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695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97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28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7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