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56603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523187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194314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77756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186866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773511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759615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751423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867798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144751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92026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57792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11406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