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902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603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819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330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753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546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901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706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184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278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390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726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368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641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69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511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627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