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340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830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388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970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172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825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081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01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321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847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192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642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379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946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284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