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77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48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91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74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60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45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702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034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166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323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051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67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840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