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616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739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324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823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184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151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774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406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711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917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211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530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809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270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683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846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732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