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05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745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572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923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382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475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4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77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351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38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831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358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076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781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08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