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63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801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159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718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318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24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100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863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90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81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38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006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311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