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20315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61723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67190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89087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21271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27495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54512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2291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79013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73358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58550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3141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37940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