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7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0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5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5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00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11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787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00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33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36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44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85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537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447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9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