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059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558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360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843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02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244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151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279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233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614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465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697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270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129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997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680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844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