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830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9521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652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9744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3167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5318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697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3909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406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1530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6562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2453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0441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9066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898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