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34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790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08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69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40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56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646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194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73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635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8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82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67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31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93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85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