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2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88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98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287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41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707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682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9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48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374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31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51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621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