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11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343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5767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4689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1794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3096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4698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5046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4076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3200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7614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2689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4686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5092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4042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