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219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444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724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164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909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725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763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978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323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393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555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897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010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