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018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924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458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535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129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144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856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911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670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34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201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484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603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963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569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533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821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