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05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303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776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282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060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982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737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647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081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434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772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908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129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802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831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262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892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