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900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165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315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17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821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99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128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44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741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743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48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727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691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8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568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