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687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578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177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413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917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166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487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941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081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622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265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462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900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