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073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5865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811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24577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3386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108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46401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70686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05195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4160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481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47848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9898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