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378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644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471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7866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965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592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450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20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563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8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488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391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647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292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160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685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993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