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12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63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173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679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8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56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465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211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593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1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160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27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16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74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083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90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460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