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3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43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449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7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545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37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494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634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74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9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47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406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631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1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692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