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93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6784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2365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1677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7195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6943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0536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4345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1819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9559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426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793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98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