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289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034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10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3522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7501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2044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722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975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378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404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404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396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3555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123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919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