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72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23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24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141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25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527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37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19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4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961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80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18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725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4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4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