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338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666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11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985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423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974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96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57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38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86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13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8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532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702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227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078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153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