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07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254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91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794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83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8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65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41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90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5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23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56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4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27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72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440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