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10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416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310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504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133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386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472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53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413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17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170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52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292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