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971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509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80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959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464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212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130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716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977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566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477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754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915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