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697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256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610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695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587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822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653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243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382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492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519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50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101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932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378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