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079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754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1565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74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521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304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84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7184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290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9250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983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669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4186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6680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6224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916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280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