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543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7426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1015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65809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0840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0974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3354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0903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9586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938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688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402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56223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