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162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281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3784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3901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194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4357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96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4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584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039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0033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296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773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252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093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332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38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