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319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2422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4653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7405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369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2138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8561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5681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2624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0048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487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730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2901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