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700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637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3768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6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133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879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62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2387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0088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52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402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70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00869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8062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63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