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1658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461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613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9873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53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34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018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259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330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0111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63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039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274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43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833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